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lang w:val="en-US"/>
        </w:rPr>
        <w:t xml:space="preserve">                                             </w:t>
      </w:r>
      <w:r>
        <w:rPr>
          <w:rFonts w:cs="Comic Sans MS" w:ascii="Comic Sans MS" w:hAnsi="Comic Sans MS"/>
          <w:color w:val="0000FF"/>
          <w:sz w:val="28"/>
          <w:lang w:val="en-US"/>
        </w:rPr>
        <w:t>Limbaje de programare</w:t>
      </w:r>
      <w:r>
        <w:rPr>
          <w:color w:val="0000FF"/>
          <w:sz w:val="28"/>
          <w:lang w:val="en-US"/>
        </w:rPr>
        <w:t xml:space="preserve">   </w:t>
      </w:r>
    </w:p>
    <w:p>
      <w:pPr>
        <w:pStyle w:val="Heading1"/>
        <w:rPr>
          <w:color w:val="0000FF"/>
        </w:rPr>
      </w:pPr>
      <w:r>
        <w:rPr>
          <w:rFonts w:eastAsia="Comic Sans MS"/>
          <w:color w:val="0000FF"/>
        </w:rPr>
        <w:t xml:space="preserve">                                        </w:t>
      </w:r>
      <w:r>
        <w:rPr>
          <w:color w:val="0000FF"/>
        </w:rPr>
        <w:t>Limbajul C</w:t>
      </w:r>
    </w:p>
    <w:p>
      <w:pPr>
        <w:pStyle w:val="Normal"/>
        <w:rPr>
          <w:rFonts w:ascii="Comic Sans MS" w:hAnsi="Comic Sans MS" w:cs="Comic Sans MS"/>
          <w:color w:val="0000FF"/>
          <w:sz w:val="28"/>
          <w:lang w:val="en-US"/>
        </w:rPr>
      </w:pPr>
      <w:r>
        <w:rPr>
          <w:rFonts w:cs="Comic Sans MS" w:ascii="Comic Sans MS" w:hAnsi="Comic Sans MS"/>
          <w:color w:val="0000FF"/>
          <w:sz w:val="28"/>
          <w:lang w:val="en-US"/>
        </w:rPr>
      </w:r>
    </w:p>
    <w:p>
      <w:pPr>
        <w:pStyle w:val="Normal"/>
        <w:ind w:firstLine="708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cest limbaj de programare, cu cel mai mic nume posibil, a fost creat în 1971 de către Dennis Ritchie şi Brian Kernigham pentru dezvoltarea sistemului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de operare UNIX. Istoria sa merită menţionată deoarece este relevantă pentru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aracterizarea limbajului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Aşadar se punea problema conceperii unui sistem de operare universal, care să poată funcţiona, teoretic, pe orice tip de maşină- sistemul UNIX. Pentru aceasta era nevoie de un limbaj care să exploateze toate posibilităţile unei maşini, dar care nu putea fi limbajul de asamblare, deoarece el este specific maşinii- o nouă implementare presupunea rescrierea integrală a sistemulu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n această dilemă s-a putut ieşi construind un limbaj de nivel înalt( iniţial limbajul B, ulterior C) care introducea şi concepte de nivel scăzut, hardwa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registru, adresă, locaţie de memorie absolută etc)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Mai bine de 90% din sursele primului sistem de operare UNI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implementat pe o maşină PDP- 7) au fost scrise utilizând limbajul C, iar pentru restul modulelor s-a apelat la limbajul de asamblare. Sistemul astfel obţinut a fost distribuit cu programele în format sursă şi cu descrierea noului limbaj folosit, cu intenţia vădită de a-l transforma într-un sistem de operare universa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uccesul nu a sosit imediat, dar era asigurat de noua metodă de lucr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gramatorii au fost incitaţi să dezvolte acest sistem, extinzându-l cu noi module şi să îl implanteze pe alte maşini prin rescrierea acelei minime părţi sub 10% în limbaj de asamblare…”C” devenea un limbaj de referinţă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upă acest scurt preambul iată care sunt principalele caracteristici ale limbajului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mbaj structurat de nivel înalt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edă concepte de nivel scăzut, ceea ce permite exploatarea portabilă a caracteristicilor intime unei maşini.</w:t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</w:rPr>
        <w:t xml:space="preserve">Spre exemplu, o variabilă foarte des utilizată, poate fi declarată </w:t>
      </w:r>
      <w:r>
        <w:rPr>
          <w:rFonts w:cs="Comic Sans MS" w:ascii="Comic Sans MS" w:hAnsi="Comic Sans MS"/>
          <w:i/>
          <w:iCs/>
          <w:u w:val="single"/>
          <w:lang w:val="en-US"/>
        </w:rPr>
        <w:t>register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registru) şi atunci ea va fi memorată într-un registru al microprocesorului, nu într-o locaţie din memoria internă, mărind ( uneori considerabil) viteza de execuţi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tine de conversie a datelor foarte evoluate( conversii implicite, intrări, ieşiri, conversii în memorie)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puri de date definibile de către utilizator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stionarea elaborată a datelor de tip dinamic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rea de noi funcţii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resări indirecte ale datelor, variabilelor( pointer-i)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ursivitate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t complet de funcţii matematice etc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cţii pentru realizarea de grafică elementară 2D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cţii de apel servicii DOS;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posibilitatea definirii de </w:t>
      </w:r>
      <w:r>
        <w:rPr>
          <w:rFonts w:cs="Comic Sans MS" w:ascii="Comic Sans MS" w:hAnsi="Comic Sans MS"/>
          <w:lang w:val="fr-FR"/>
        </w:rPr>
        <w:t xml:space="preserve">overlay-uri </w:t>
      </w:r>
      <w:r>
        <w:rPr>
          <w:rFonts w:cs="Comic Sans MS" w:ascii="Comic Sans MS" w:hAnsi="Comic Sans MS"/>
        </w:rPr>
        <w:t>pentru un program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şi nu în ultimul rând: concizie deosebită a limbajului( set de operatori şi instrucţiuni foarte concise).</w:t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</w:rPr>
        <w:t xml:space="preserve">Pentru versiunile standard ale implementărilor limbajului C există medii de programare de tip </w:t>
      </w:r>
      <w:r>
        <w:rPr>
          <w:rFonts w:cs="Comic Sans MS" w:ascii="Comic Sans MS" w:hAnsi="Comic Sans MS"/>
          <w:i/>
          <w:iCs/>
          <w:u w:val="single"/>
        </w:rPr>
        <w:t>turbo</w:t>
      </w:r>
      <w:r>
        <w:rPr>
          <w:rFonts w:cs="Comic Sans MS" w:ascii="Comic Sans MS" w:hAnsi="Comic Sans MS"/>
        </w:rPr>
        <w:t xml:space="preserve"> ce aparţin după cum ne-am obişnuit, firmelor: </w:t>
      </w:r>
      <w:r>
        <w:rPr>
          <w:rFonts w:cs="Comic Sans MS" w:ascii="Comic Sans MS" w:hAnsi="Comic Sans MS"/>
          <w:i/>
          <w:iCs/>
        </w:rPr>
        <w:t>Microsoft</w:t>
      </w:r>
      <w:r>
        <w:rPr>
          <w:rFonts w:cs="Comic Sans MS" w:ascii="Comic Sans MS" w:hAnsi="Comic Sans MS"/>
        </w:rPr>
        <w:t xml:space="preserve">- produsul </w:t>
      </w:r>
      <w:r>
        <w:rPr>
          <w:rFonts w:cs="Comic Sans MS" w:ascii="Comic Sans MS" w:hAnsi="Comic Sans MS"/>
          <w:lang w:val="fr-FR"/>
        </w:rPr>
        <w:t xml:space="preserve">Quick C- şi firmei </w:t>
      </w:r>
      <w:r>
        <w:rPr>
          <w:rFonts w:cs="Comic Sans MS" w:ascii="Comic Sans MS" w:hAnsi="Comic Sans MS"/>
          <w:i/>
          <w:iCs/>
          <w:lang w:val="fr-FR"/>
        </w:rPr>
        <w:t>Borland</w:t>
      </w:r>
      <w:r>
        <w:rPr>
          <w:rFonts w:cs="Comic Sans MS" w:ascii="Comic Sans MS" w:hAnsi="Comic Sans MS"/>
          <w:lang w:val="fr-FR"/>
        </w:rPr>
        <w:t>- produsele Turbo C.</w:t>
      </w:r>
      <w:r>
        <w:rPr>
          <w:rFonts w:cs="Comic Sans MS" w:ascii="Comic Sans MS" w:hAnsi="Comic Sans MS"/>
        </w:rPr>
        <w:t xml:space="preserve">    </w:t>
      </w:r>
    </w:p>
    <w:p>
      <w:pPr>
        <w:pStyle w:val="Normal"/>
        <w:ind w:left="705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eastAsia="Comic Sans MS" w:cs="Comic Sans MS" w:ascii="Comic Sans MS" w:hAnsi="Comic Sans MS"/>
          <w:sz w:val="28"/>
        </w:rPr>
        <w:t xml:space="preserve">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57930</wp:posOffset>
              </wp:positionH>
              <wp:positionV relativeFrom="paragraph">
                <wp:posOffset>-2559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0.1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6:51:00Z</dcterms:created>
  <dc:creator>CALCULATOR</dc:creator>
  <dc:description/>
  <dc:language>en-US</dc:language>
  <cp:lastModifiedBy>CALCULATOR</cp:lastModifiedBy>
  <cp:lastPrinted>2002-05-20T21:09:00Z</cp:lastPrinted>
  <dcterms:modified xsi:type="dcterms:W3CDTF">2002-05-20T18:12:00Z</dcterms:modified>
  <cp:revision>1</cp:revision>
  <dc:subject/>
  <dc:title>                                             Limbaje de programare   </dc:title>
</cp:coreProperties>
</file>